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07_Текущая контрольная работа 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средства: классификация и оценка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нос и амортизация основных средств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методов расчета амортизации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ность и формы пользования машинами в аграрном производстве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оборотные средства: классификация, кругооборот, факторы эффективности использ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еспеченности и эффективности использования основных производственных сред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казатели обеспеченности и эффективности использования материальных оборотных средств.</w:t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0:00Z</dcterms:created>
  <dc:creator>Admin</dc:creator>
  <dc:description/>
  <cp:keywords/>
  <dc:language>en-US</dc:language>
  <cp:lastModifiedBy>Оля</cp:lastModifiedBy>
  <cp:lastPrinted>2014-09-29T14:50:00Z</cp:lastPrinted>
  <dcterms:modified xsi:type="dcterms:W3CDTF">2014-09-29T08:50:00Z</dcterms:modified>
  <cp:revision>11</cp:revision>
  <dc:subject/>
  <dc:title>Коллоквиум</dc:title>
</cp:coreProperties>
</file>